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Накладная № 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7F7F7F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кабинет  216  Харисова И.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Абузяров А.А.</w:t>
      </w: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2552"/>
        <w:gridCol w:w="9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Жалюз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компьютер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метал/ каркас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Шкаф стелла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Доска 3-ех элемент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74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бор классных инстр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Огнетуш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Удлинитель сете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Ионизатор  ГИППОКРАТ  ИВ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Блок без перебойного  пит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ммут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кан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Биопол. Ио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58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Биопол. Иониза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58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Воздухоочист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Моде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оутбу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59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компьютерный уч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74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ресло для у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мпьютер       (из 215 ка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58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Стол ученический регул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Стул ученический  рег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Шкаф для кни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Шкаф для наглядных пособ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мпьюте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12 -  0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Прое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75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Учебно-наглядное пособие «Техника безопасности при работе на компьютере в общеобразовательных учреждениях» 700х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76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Мобильная система с игровой поверхностью для проведения  испытаний моделей роботов «стол работотехники СР-01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Документ-камер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00000071078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енд «Устройства и работа компьютера» 700х1000 в комплекте 2 ш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76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нструктор по началам прикладной информатики работотехни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71401240684 -  1714012406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Модуль управления программно аппаратным комплексом для ученик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71401240696 - 1714012407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Шкаф гардеробный практик </w:t>
            </w: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en-US"/>
              </w:rPr>
              <w:t>LS</w:t>
            </w: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-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710436015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лавиатура дефендер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Мышка дефендер 2019 го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/Абузяров А.А./ </w:t>
      </w:r>
    </w:p>
    <w:p>
      <w:pPr>
        <w:pStyle w:val="Normal"/>
        <w:spacing w:lineRule="auto" w:line="240" w:before="240" w:after="20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Харисова И.А./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9:00Z</dcterms:created>
  <dc:creator>школа № 171</dc:creator>
  <dc:description/>
  <cp:keywords/>
  <dc:language>en-US</dc:language>
  <cp:lastModifiedBy>школа № 171</cp:lastModifiedBy>
  <cp:lastPrinted>2016-11-22T20:10:00Z</cp:lastPrinted>
  <dcterms:modified xsi:type="dcterms:W3CDTF">2019-07-12T10:12:00Z</dcterms:modified>
  <cp:revision>9</cp:revision>
  <dc:subject/>
  <dc:title/>
</cp:coreProperties>
</file>